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70" w:leader="none"/>
        </w:tabs>
        <w:rPr/>
      </w:pPr>
      <w:r>
        <w:rPr/>
        <w:t>Tristar To</w:t>
        <w:tab/>
        <w:t>3/12/12</w:t>
        <w:br/>
        <w:t>U.S. History</w:t>
        <w:tab/>
        <w:t>4</w:t>
      </w:r>
    </w:p>
    <w:p>
      <w:pPr>
        <w:pStyle w:val="Normal"/>
        <w:tabs>
          <w:tab w:val="clear" w:pos="720"/>
          <w:tab w:val="left" w:pos="7170" w:leader="none"/>
        </w:tabs>
        <w:jc w:val="center"/>
        <w:rPr/>
      </w:pPr>
      <w:r>
        <w:rPr/>
      </w:r>
    </w:p>
    <w:p>
      <w:pPr>
        <w:pStyle w:val="Normal"/>
        <w:tabs>
          <w:tab w:val="clear" w:pos="720"/>
          <w:tab w:val="left" w:pos="7170" w:leader="none"/>
        </w:tabs>
        <w:spacing w:lineRule="auto" w:line="480"/>
        <w:jc w:val="center"/>
        <w:rPr>
          <w:u w:val="single"/>
        </w:rPr>
      </w:pPr>
      <w:r>
        <w:rPr>
          <w:u w:val="single"/>
        </w:rPr>
        <w:t>“</w:t>
      </w:r>
      <w:r>
        <w:rPr>
          <w:u w:val="single"/>
        </w:rPr>
        <w:t>No Child Left Behind Law”</w:t>
      </w:r>
    </w:p>
    <w:p>
      <w:pPr>
        <w:pStyle w:val="Normal"/>
        <w:tabs>
          <w:tab w:val="clear" w:pos="720"/>
          <w:tab w:val="left" w:pos="7170" w:leader="none"/>
        </w:tabs>
        <w:spacing w:lineRule="auto" w:line="480"/>
        <w:rPr/>
      </w:pPr>
      <w:r>
        <w:rPr/>
        <w:t xml:space="preserve">               </w:t>
      </w:r>
      <w:r>
        <w:rPr/>
        <w:t xml:space="preserve">The current events reform movement, “No Child Left Behind,” in which Obama amended, has changed America’s education systems greatly. There are positive affects, but unfortunately, it also hurt some students. No Child Left Behind allows states to set their own goals for academic success, but they risk losing federal education funding if their students fail to show up to school. It also creates higher standards and makes it necessary for school to find the right teachers and provide the right classes that prepares students for a higher education. The “No Child Left Behind” helps teachers be accountable for what they teach and it gives them a standard of what is important to teach. A problem with this though is that the law seems like it is telling people what they should learn instead of letting people deciding what they want to learn themselves. It puts emphasis on Reading, Writing, Math, and Science then in other subjects like Social Studies, Art, and Music. This law could be holding children back from their full potential and it is putting stress on them because they feel like if they do not meet the standard that they are failures. On the other hand, it provides funding for the disadvantaged students and places highly qualified teachers in the classrooms where their skills are most needed. The law also provides kids with a safer and drug-free environment to learn. </w:t>
      </w:r>
      <w:r>
        <w:rPr>
          <w:rStyle w:val="Contenttext"/>
        </w:rPr>
        <w:t xml:space="preserve">States must allow students who attend a persistently dangerous school, or who are victims of violent crime at school, to transfer to a safe school. Overall, I think the </w:t>
      </w:r>
      <w:r>
        <w:rPr/>
        <w:t>“No Child Left Behind” Act is successful because it creates a healthier place for kids, improves reading and math skills, provide highly qualified teacher, provide aid for disadvantaged students, and arguably encourages everyone to better in school. Even though it might cause more problems than before for some people, it still benefits most, therefore this current reform movement changes America for the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ntenttext">
    <w:name w:val="conten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40:00Z</dcterms:created>
  <dc:creator>user</dc:creator>
  <dc:description/>
  <cp:keywords/>
  <dc:language>en-US</dc:language>
  <cp:lastModifiedBy>user</cp:lastModifiedBy>
  <dcterms:modified xsi:type="dcterms:W3CDTF">2012-03-13T05:03:00Z</dcterms:modified>
  <cp:revision>1</cp:revision>
  <dc:subject/>
  <dc:title>Tristar To</dc:title>
</cp:coreProperties>
</file>